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762"/>
        <w:gridCol w:w="591"/>
        <w:gridCol w:w="482"/>
        <w:gridCol w:w="890"/>
        <w:gridCol w:w="1094"/>
        <w:gridCol w:w="2552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6 / 2016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28/09/2016 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13;30   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28/09/2016 ás 14;00 hs</w:t>
            </w:r>
          </w:p>
        </w:tc>
        <w:tc>
          <w:tcPr>
            <w:tcW w:w="45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halé no interior da Central de Hortifrutigranjeiros para comercialização de hortifrutigranjeiros.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halé no interior da Central de Hortifrutigranjeiros para comercialização de hortifrutigranjeiros.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halé no interior da Central de Hortifrutigranjeiros para comercialização de hortifrutigranjeiros.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halé no interior da Central de Hortifrutigranjeiros para comercialização de hortifrutigranjeiros.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halé no interior da Central de Hortifrutigranjeiros para comercialização de hortifrutigranjeiros.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halé no interior da Central de Hortifrutigranjeiros para comercialização de hortifrutigranjeiros.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halé no interior da Central de Hortifrutigranjeiros para comercialização de hortifrutigranjeiros.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0-02T15:34:00Z</cp:lastPrinted>
  <dcterms:modified xsi:type="dcterms:W3CDTF">2016-08-26T17:06:00Z</dcterms:modified>
  <cp:revision>16</cp:revision>
  <dc:subject/>
  <dc:title/>
</cp:coreProperties>
</file>